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564986323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98322921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